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Components That Bear On Retail Gas Pric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 are assorted components that affect retail gas prices. Rising costs in fossil oil in the world market has quite an effect on the eventual price of gas. Fossil oil price is commonly determined by global supply and deman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there are supply breaks of fossil oil in the world market, it greatly impacts retail gas prices. If there's an event that decelerates or stops production of fossil oil producing countries, the deficiency of supply would send the fossil oil price up. And as the demand greatly grows due to fossil oil being a crucial ingredient for assorted industries, the rise in costs will trickle down to gas with fossil oil being its raw materi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dditional matters that may affect retail prices of gas include its accessibility and distance from supply. In regions where gas supply has to travel really long distances, there's a likelihood that prices for it might be higher than in regions in close proximity to the gas suppl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part from distance from supply, retail prices of gas might also be impacted by environmental programs and local ordinances being followed in a particular area. There are particular regions, countries or states that demand gasoline to be particularly formulated to meet up with particular local standards. This is commonly done in order to protect the environme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Particular regulations require that refined gas be further redeveloped in order to help reduce pollutants being released into the air. This may require adding particular chemicals in order to help cut down carbon monoxide discharges as well as additional pollutants when gas is being burned. In order to meet up with particular ordinances of particular states and countries, such operations must be additionally executed and therefore might add up into the retail cost of the redeveloped ga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different huge factor of retail gas prices being dissimilar from one place to another is because of rivalry. If there are quite a number of retail filling stations to pick from in a particular area, the likelihood of gas prices being cheaper there is elevated. The main reason is, naturally rivalry. With many retail filling stations attempting to share the local market with other retail stations, getting buyers attracted is crucial. The most effective way to do this is by attempting to offer cheaper fuel prices than the riv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n a place having just a couple of gas retail stations available, the gas prices would tend to be greater. The reason for this is that the need would still be a bit higher with only a couple of retail stations able to supply the supply. In a few cases, the consumer might be made to choose- whether to purchase cheaper gas at a retail station location a lot of miles away or purchase gas from a nearer station offering up more expensive gas price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49:00Z</dcterms:created>
  <dc:creator/>
  <dc:description/>
  <cp:keywords/>
  <dc:language>en-US</dc:language>
  <cp:lastModifiedBy>Teri</cp:lastModifiedBy>
  <dcterms:modified xsi:type="dcterms:W3CDTF">2010-09-09T17:49:00Z</dcterms:modified>
  <cp:revision>3</cp:revision>
  <dc:subject/>
  <dc:title/>
</cp:coreProperties>
</file>